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становлением  Главы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№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164  от 29.12.2018</w:t>
      </w:r>
    </w:p>
    <w:p>
      <w:pPr>
        <w:pStyle w:val="Normal"/>
        <w:ind w:firstLine="5040"/>
        <w:rPr/>
      </w:pPr>
      <w:r>
        <w:rPr>
          <w:rFonts w:cs="Liberation Serif" w:ascii="Liberation Serif" w:hAnsi="Liberation Serif"/>
          <w:sz w:val="28"/>
          <w:szCs w:val="28"/>
        </w:rPr>
        <w:t>« О проведении в 2019 году</w:t>
      </w:r>
    </w:p>
    <w:p>
      <w:pPr>
        <w:pStyle w:val="Normal"/>
        <w:ind w:firstLine="50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йонных конкурсов в отрасли</w:t>
      </w:r>
    </w:p>
    <w:p>
      <w:pPr>
        <w:pStyle w:val="Normal"/>
        <w:ind w:firstLine="50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гропромышленного комплекса»</w:t>
      </w:r>
    </w:p>
    <w:p>
      <w:pPr>
        <w:pStyle w:val="Normal"/>
        <w:ind w:firstLine="50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 О Л О Ж Е Н И Е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орядке и условиях проведения конкурса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ператоров     машинного доения коров в Каменском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ородском округе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ЩИЕ ПОЛОЖЕНИЯ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ными задачами конкурса операторов     машинного доения коров в Каменском городском округе (далее конкурс) являютс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выявление, пропаганда и повсеместное внедрение в молочном животноводстве передовых приемов и методов труда, повышение эффективности производства и качества работы с использованием прогрессивной техники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совершенствование профессионального мастерства и практических навыков работников молочного животноводства, повышение уровня их теоретических знани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широкое использование опыта работы лучших оператор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БОР УЧАСТНИКОВ КОНКУРСА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ля выявления участников конкурса операторов машинного доения коров в Каменском городском округе проводятся внутрихозяйственные отборочные соревн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 внутрихозяйственных отборочных соревнованиях принимают участие все операторы машинного доения коров, работающие в хозяйствах Камен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РЕМЯ И МЕСТО ПРОВЕДЕНИЯ КОНКУРС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курс проводится во втором квартале 2019 года. Место проведения   конкурса определяет Администрация Каменского городского округа и Каменское управление АПКиП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ельскохозяйственные организации уведомляются о сроках проведения районного конкурса не позднее, чем за один месяц до его начал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курс проводится в одном из хозяйств Камен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Условия конкурса подлежат опубликованию в газете «Пламя» и на официальном сайте МО «Каменский городской округ».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СЛОВИЯ И ПОРЯДОК ПРОВЕДЕНИЯ КОНКУРС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конкурсе проверяют мастерство соревнующихся в выполнении всех практических работ по машинному доению коров, разборке и сборке доильных аппаратов, подготовке доильной установки к работе и животных к доению. При этом учитываются затраты труда соревнующихся и качество выполнения работ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конкурсе также проводится проверка знаний операторов машинного доения по физиологии молокообразования и молокоотдачи, основам кормления скота, гигиене содержания животных и помещений, устройству и эксплуатации доильного оборудования, получению молока высокого санитарного качества, технике безопасно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ждый участник конкурса выбирает один доильный аппарат для разборки и сборки непосредственно перед началом работы. На соревнованиях свои доильные аппараты использовать запрещено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нкурс по машинному доению коров проводят на доильной установке АДМ-8А, участник двумя аппаратами доит 4 коровы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ля оценки работы участников конкурса организационный комитет утверждает судейскую и счетную комиссию из специалистов, хорошо знающих организацию, технологию и технику машинного доения кор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танавливаются следующие контрольные показател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общее время доения группы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общий надой молока от группы коров, надой молока от каждой коровы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величину ручного додаивания от каждой коровы и общей по группе кор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жду участниками конкурса группы коров распределяют по номерам непосредственно перед началом дойк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 начала работ, выполняемых в ходе конкурса (доение, разборка аппаратов), участникам предоставляют 10 минут для ознакомления с животными, аппаратами и рабочим место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готовку коров к доению, непосредственно дойку и другие виды соревнований начинают по сигналу старшего судь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частник конкурса выполняет работы на конкурсе в спецодежде или форм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ОЦЕНКИ РАБОТЫ УЧАСТНИКОВ КОНКУРС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боту участников конкурса судьи оценивают по следующим показателя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3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Оценочные 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Число баллов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готовк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теорет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санитар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зборка и сборка доильного аппар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тота мол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готовка аппарата к работе и доение к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тенсивность доения к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траченное время на выполнение ручных опе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лнота выда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казанные показатели вносят в учетные листы, которые утверждает организационный комитет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готовку операторов по теоретическим вопросам оценивают следующим образом. Каждый участник соревнования в течение 30 минут должен дать правильный ответ по 10 вопросам (тестам), предложенным ему судейской комиссией. За каждый неправильный ответ оценку соревнующимся снижают на 1 бал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определении числа баллов за санитарную подготовку участника, разборку и сборку доильного аппарата, подготовку доильной установки к работе и процесс доения коров учитывают выполнение требований «Правила машинного доения коров» и Инструкции по эксплуатации соответствующих доильных установок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ПОДВЕДЕНИЕ ИТОГОВ И НАГРАЖДЕНИЕ ПОБЕДИТЕЛЕЙ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ля организации и проведения конкурса постановлением Главы городского округа создается комиссия. В состав комиссии входит заместитель Главы по экономике и финансам и специалист Администрации, специалисты Каменского управления АПКиП (по согласованию). По результатам конкурса составляется протокол, где комиссия определяет победителей и меры поощрения для каждого участника конкурса. Комиссия конкурса подводят итоги по материалам судейских и счетных комиссий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бедителями конкурса считаются операторы, набравшие наибольшее число балл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бедители конкурса награждаются благодарственным письмом Главы МО «Каменский городской округ», денежным призом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змер денежного приза составляет: за 1 место 3500 рублей, за 2 место 2500 рублей, 3 место 2000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стальные участники конкурса награждаются денежными призами.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щая сумма денежных призов составляет 19000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зультаты конкурса подлежат опубликованию в газете «Пламя», а также размещаются на официальном сайте МО «Каменский городской округ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2:00Z</dcterms:created>
  <dc:creator>Пользователь</dc:creator>
  <dc:description/>
  <cp:keywords/>
  <dc:language>en-US</dc:language>
  <cp:lastModifiedBy>Настя</cp:lastModifiedBy>
  <cp:lastPrinted>2018-12-20T16:45:00Z</cp:lastPrinted>
  <dcterms:modified xsi:type="dcterms:W3CDTF">2019-01-02T10:27:00Z</dcterms:modified>
  <cp:revision>20</cp:revision>
  <dc:subject/>
  <dc:title>П О Л О Ж Е Н И Е</dc:title>
</cp:coreProperties>
</file>